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47625</wp:posOffset>
            </wp:positionV>
            <wp:extent cx="5303520" cy="59220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ary Figure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riginal data </w:t>
      </w:r>
      <w:r>
        <w:rPr>
          <w:rFonts w:cs="Times New Roman" w:ascii="Times New Roman" w:hAnsi="Times New Roman"/>
          <w:sz w:val="24"/>
          <w:szCs w:val="24"/>
        </w:rPr>
        <w:t>from James Lyons-Weiler’s</w:t>
      </w:r>
      <w:r>
        <w:rPr>
          <w:rFonts w:cs="Times New Roman" w:ascii="Times New Roman" w:hAnsi="Times New Roman"/>
          <w:sz w:val="24"/>
          <w:szCs w:val="24"/>
        </w:rPr>
        <w:t xml:space="preserve"> web site [1]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resulting massive alignment confirms a major unique inserted element in 2019-nCoV not found in other bat coronaviruses, nor in SARS in the homologous genomic positio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Reference</w:t>
      </w:r>
      <w:r>
        <w:rPr/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jameslyonsweiler.com/2020/02/02/moderately-strong-confirmation-of-a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aboratory-origin-of-2019-ncov/</w:t>
        </w:r>
      </w:hyperlink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ameslyonsweiler.com/2020/02/02/moderately-strong-confirmation-of-a- laboratory-origin-of-2019-nc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5:26:00Z</dcterms:created>
  <dc:creator>David</dc:creator>
  <dc:description/>
  <dc:language>en-US</dc:language>
  <cp:lastModifiedBy>David</cp:lastModifiedBy>
  <dcterms:modified xsi:type="dcterms:W3CDTF">2020-02-29T05:26:00Z</dcterms:modified>
  <cp:revision>3</cp:revision>
  <dc:subject/>
  <dc:title/>
</cp:coreProperties>
</file>